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71"/>
        <w:gridCol w:w="2465"/>
        <w:gridCol w:w="2229"/>
        <w:gridCol w:w="3622"/>
        <w:gridCol w:w="3777"/>
        <w:gridCol w:w="4683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Goa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 Expectation(s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g Idea(s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affolding Question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 for Us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Grade 9 Academic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98" w:hanging="2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pply data-management techniques to investigate relationships between two variables;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ic reasoning is a process of describing and analyzing generalized mathematical relationships and change using words and symbols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This picture shows that the equation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4ab + (a – b)</w:t>
            </w:r>
            <w:r>
              <w:rPr>
                <w:vertAlign w:val="superscript"/>
              </w:rPr>
              <w:t>2</w:t>
            </w:r>
            <w:r>
              <w:rPr/>
              <w:t xml:space="preserve"> = (a+b)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no matter what a and b are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Do you agre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8375" cy="763270"/>
                  <wp:effectExtent l="0" t="0" r="0" b="0"/>
                  <wp:docPr id="1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30" r="-24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Where do you see the 4ab in the picture?  Why do you think that that part of the picture made sense for 4ab?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What kind of shape would you look for to model (a+b)</w:t>
            </w:r>
            <w:r>
              <w:rPr>
                <w:vertAlign w:val="superscript"/>
              </w:rPr>
              <w:t>2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Why that shape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There are two squares in the picture.  There is an (a+b)</w:t>
            </w:r>
            <w:r>
              <w:rPr>
                <w:vertAlign w:val="superscript"/>
              </w:rPr>
              <w:t>2</w:t>
            </w:r>
            <w:r>
              <w:rPr/>
              <w:t xml:space="preserve"> and an  (a-b)</w:t>
            </w:r>
            <w:r>
              <w:rPr>
                <w:vertAlign w:val="superscript"/>
              </w:rPr>
              <w:t>2</w:t>
            </w:r>
            <w:r>
              <w:rPr/>
              <w:t xml:space="preserve">.  Which has to be which? Why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Grade 9 Academic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98" w:hanging="2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pply data-management techniques to investigate relationships between two variables;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ic reasoning is a process of describing and analyzing generalized mathematical relationships and change using words and symbols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Next I would ask---</w:t>
            </w:r>
          </w:p>
          <w:p>
            <w:pPr>
              <w:pStyle w:val="Normal"/>
              <w:rPr/>
            </w:pPr>
            <w:r>
              <w:rPr/>
              <w:t>Please draw a picture to show a different algebraic relationship that is always true.    But first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Why is x + 1 = 1 + x an algebraic relationship that is always true?  What kind of picture might show this?  What other relationship might always be true?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Choose your relationship and draw the picture.  Test it by seeing if someone else “gets it.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Grade 10 Applied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98" w:hanging="27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graph a line and write the equation of a line from given information;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mathematical relationships or patterns helps us see that there are classes of relationships or patterns and provides insight into each member of the class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You ask: You graph 2 lines. The 1</w:t>
            </w:r>
            <w:r>
              <w:rPr>
                <w:vertAlign w:val="superscript"/>
              </w:rPr>
              <w:t>st</w:t>
            </w:r>
            <w:r>
              <w:rPr/>
              <w:t xml:space="preserve">  is 3x + 2y = 6 and the 2</w:t>
            </w:r>
            <w:r>
              <w:rPr>
                <w:vertAlign w:val="superscript"/>
              </w:rPr>
              <w:t>nd</w:t>
            </w:r>
            <w:r>
              <w:rPr/>
              <w:t xml:space="preserve">  is –x + 3y = 17.</w:t>
            </w:r>
          </w:p>
          <w:p>
            <w:pPr>
              <w:pStyle w:val="Normal"/>
              <w:rPr/>
            </w:pPr>
            <w:r>
              <w:rPr/>
              <w:t xml:space="preserve">A third line lies between them. What might its equation be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4435" cy="13157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How would you decide whether to graph the two lines or just sketch them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Do you think the slope of the in-between line will be positive or negative? Why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If you graph the in-between line, how would you calculate the slope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 w:cs="Arial"/>
              </w:rPr>
              <w:t xml:space="preserve"> </w:t>
            </w:r>
            <w:r>
              <w:rPr/>
              <w:t>What else would you want to do to get the equation of the line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0600" cy="828675"/>
                  <wp:effectExtent l="0" t="0" r="0" b="0"/>
                  <wp:docPr id="3" name="Objec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jec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29:00Z</dcterms:created>
  <dc:creator>s.yearley</dc:creator>
  <dc:description/>
  <cp:keywords/>
  <dc:language>en-US</dc:language>
  <cp:lastModifiedBy>s.yearley</cp:lastModifiedBy>
  <dcterms:modified xsi:type="dcterms:W3CDTF">2009-11-15T19:04:00Z</dcterms:modified>
  <cp:revision>9</cp:revision>
  <dc:subject/>
  <dc:title/>
</cp:coreProperties>
</file>